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4.wmf" ContentType="image/x-wmf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БОГОТОЛЬСКОГО РАЙОНА</w:t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г. Богото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0.06.2011г.</w:t>
        <w:tab/>
        <w:tab/>
        <w:tab/>
        <w:tab/>
        <w:tab/>
        <w:tab/>
        <w:tab/>
        <w:tab/>
        <w:tab/>
        <w:t xml:space="preserve"> </w:t>
        <w:tab/>
        <w:t>№ 310-п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утверждении видов, условий, размера и порядка установления выплат стимулирующего характера, в том числе критериев оценки результативности и качества труда работников муниципальных бюджетных и казенных образовательных учреждений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i/>
          <w:sz w:val="24"/>
          <w:szCs w:val="24"/>
        </w:rPr>
        <w:t>(в редакции Постановлений администрации Боготольского района от 25.05.2012 № 252-п, 07.06.2012 № 291-п, от 11.12.2012 № 707-п, 29.01.2013 № 40-п, 30.12.2013 № 972-п, от 10.10.2014 № 694-п, от 05.05.2015 № 255-п, от 15.03.2016 № 84-п, от 03.05.2018 № 166-п, 04.07.2022 № 304-п, от 16.10.2023 № 597-п, 09.01.2024 № 3-п, 24.04.2024 № 165-п,  05.06.2024 № 258-п  )</w:t>
      </w:r>
    </w:p>
    <w:p>
      <w:pPr>
        <w:pStyle w:val="ConsPlusNormal"/>
        <w:widowControl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sz w:val="24"/>
            <w:szCs w:val="24"/>
          </w:rPr>
          <w:t>статьей 4</w:t>
        </w:r>
      </w:hyperlink>
      <w:r>
        <w:rPr>
          <w:sz w:val="24"/>
          <w:szCs w:val="24"/>
        </w:rPr>
        <w:t xml:space="preserve"> Закона Красноярского края от 29.10.2009 № 9-3864 «О новых системах оплаты труда работников муниципальных бюджетных и казенных учреждений», Решением Боготольского районного Совета депутатов от 29.06.2011 № 13-68 «Об утверждении Положения о новых системах оплаты труда работников муниципальных бюджетных и казенных учреждений»,</w:t>
      </w:r>
    </w:p>
    <w:p>
      <w:pPr>
        <w:pStyle w:val="ConsPlus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1. Утвердить </w:t>
      </w:r>
      <w:hyperlink r:id="rId3">
        <w:r>
          <w:rPr>
            <w:rStyle w:val="InternetLink"/>
            <w:sz w:val="24"/>
            <w:szCs w:val="24"/>
          </w:rPr>
          <w:t>виды</w:t>
        </w:r>
      </w:hyperlink>
      <w:r>
        <w:rPr>
          <w:sz w:val="24"/>
          <w:szCs w:val="24"/>
        </w:rPr>
        <w:t>, условия, размер и порядок установления выплат стимулирующего характера, в том числе критерии оценки результативности и качества труда работников муниципальных бюджетных и казенных образовательных учреждений, подведомственных Управлению образования администрации Боготоль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. Опубликовать постановление в общественно-политической газете «Земля Боготольская»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 Постановление вступает в силу 01 сентября 2011 года.</w:t>
      </w:r>
    </w:p>
    <w:p>
      <w:pPr>
        <w:pStyle w:val="ConsPlus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 Боготольского района</w:t>
        <w:tab/>
        <w:tab/>
        <w:tab/>
        <w:tab/>
        <w:t>Н.В. Красько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widowControl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851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ВИДЫ, УСЛОВИЯ, РАЗМЕР И ПОРЯДОК УСТАНОВЛЕНИЯ ВЫПЛАТ СТИМУЛИРУЮЩЕГО ХАРАКТЕРА, В ТОМ ЧИСЛЕ КРИТЕРИИ ОЦЕНКИ РЕЗУЛЬТАТИВНОСТИ И КАЧЕСТВА ТРУДА РАБОТНИКОВ МУНИЦИПАЛЬНЫХ БЮДЖЕТНЫХ И КАЗЕННЫХ </w:t>
      </w:r>
      <w:r>
        <w:rPr>
          <w:bCs/>
          <w:sz w:val="24"/>
          <w:szCs w:val="24"/>
        </w:rPr>
        <w:t>ОБРАЗОВАТЕЛЬНЫХ УЧРЕЖДЕНИЙ</w:t>
      </w:r>
    </w:p>
    <w:p>
      <w:pPr>
        <w:pStyle w:val="ConsPlusNormal"/>
        <w:widowControl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firstLine="851"/>
        <w:jc w:val="center"/>
        <w:rPr/>
      </w:pPr>
      <w:r>
        <w:rPr>
          <w:i/>
          <w:sz w:val="24"/>
          <w:szCs w:val="24"/>
        </w:rPr>
        <w:t>(в редакции постановления администрации Боготольского района от 25.05.2012 № 252-п, 07.06.2012 № 291-п, от 11.12.2012 № 707-п, 29.01.2013 № 40-п, 30.12.2013 № 972-п, от 10.10.2014 № 694-п, от 05.05.2015 № 255-п, от 15.03.2016 № 84-п, от 03.05.2018 № 166-п, 04.07.2022 № 304-п, 16.10.2023 № 597-п, 09.01.2024 № 3-п, 24.04.2024 № 165-п)</w:t>
      </w:r>
    </w:p>
    <w:p>
      <w:pPr>
        <w:pStyle w:val="ConsPlusNormal"/>
        <w:widowControl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 Настоящие виды, условия, размер и порядок установления выплат стимулирующего характера, в том числе критерии оценки результативности и качества труда работников муниципальных бюджетных и казенных образовательных учреждений, подведомственных Управления образования администрации Боготольского района, (далее - Порядок), регулируют отношения, возникающие между муниципальными бюджетными и казенными образовательными организациями, подведомственными Управлению образования администрации Боготольского района (далее – организации), и их работниками в связи с предоставлением работникам выплат стимулирующего характера, по видам экономической деятельности «Образование».</w:t>
      </w:r>
    </w:p>
    <w:p>
      <w:pPr>
        <w:pStyle w:val="ConsPlusNormal"/>
        <w:widowControl/>
        <w:ind w:firstLine="851"/>
        <w:jc w:val="both"/>
        <w:rPr/>
      </w:pPr>
      <w:r>
        <w:rPr>
          <w:i/>
          <w:sz w:val="24"/>
          <w:szCs w:val="24"/>
        </w:rPr>
        <w:t>(п.1 в редакции Постановления от 10.10.2014 № 694-п)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 выплатам стимулирующего характера относятся выплаты, направленные на стимулирование работников учреждений за качественные результаты труда, а также поощрение за выполненную работу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3. Выплаты стимулирующего характера устанавливаются коллективными договорами, локальными нормативными актами учреждения с учетом мнения представительного органа работников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4. Работникам Учреждений по решению руководителя в пределах бюджетных ассигнований на оплату труда работников Учреждения, а также средств от приносящей доход деятельности, направленных Учреждениями на оплату труда работников, могут устанавливаться следующие виды выплат стимулирующего характера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латы за важность выполняемой работы, степень самостоятельности и ответственности при выполнении поставленных задач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выплаты за интенсивность и высокие результаты работы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латы за качество выполняемых работ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персональные выплаты (с учетом сложности, напряженности и особого режима работы, опыта работы, повышения уровня оплаты труда молодым специалистам, обеспечения заработной платы работника на уровне размера минимальной заработной платы (минимального размера оплаты труда в целях обеспечения региональной выплаты);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ерсональные выплаты в целях обеспечения заработной платы работников учреждений на уровне размера минимальной заработной платы (минимального размера оплаты труда) производятся работникам, месячная заработная плата которых при полностью отработанной норме рабочего времени и выполненной норме труда (трудовых обязанностей) с учетом выплат компенсационного и стимулирующего характера ниже размера минимальной заработной платы, установленного в Красноярском крае, в размере, определяемом как разница между размером минимальной заработной платы, установленным в Красноярском крае и величиной заработной платы конкретного работника учреждения за соответствующий период времени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  <w:lang w:val="ru-RU"/>
        </w:rPr>
        <w:t xml:space="preserve">(абзац 6 введен </w:t>
      </w:r>
      <w:r>
        <w:rPr>
          <w:rFonts w:cs="Arial" w:ascii="Arial" w:hAnsi="Arial"/>
          <w:i/>
          <w:sz w:val="24"/>
          <w:szCs w:val="24"/>
        </w:rPr>
        <w:t>Постановлени</w:t>
      </w:r>
      <w:r>
        <w:rPr>
          <w:rFonts w:cs="Arial" w:ascii="Arial" w:hAnsi="Arial"/>
          <w:i/>
          <w:sz w:val="24"/>
          <w:szCs w:val="24"/>
          <w:lang w:val="ru-RU"/>
        </w:rPr>
        <w:t>ем</w:t>
      </w:r>
      <w:r>
        <w:rPr>
          <w:rFonts w:cs="Arial" w:ascii="Arial" w:hAnsi="Arial"/>
          <w:i/>
          <w:sz w:val="24"/>
          <w:szCs w:val="24"/>
        </w:rPr>
        <w:t xml:space="preserve"> от</w:t>
      </w:r>
      <w:r>
        <w:rPr>
          <w:rFonts w:cs="Arial" w:ascii="Arial" w:hAnsi="Arial"/>
          <w:i/>
          <w:sz w:val="24"/>
          <w:szCs w:val="24"/>
          <w:lang w:val="ru-RU"/>
        </w:rPr>
        <w:t xml:space="preserve"> 05.05.2015 № 255-п)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Работникам учреждения,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, установленного в Красноярском крае, исчисленного пропорционально отработанному работником времени, указанные персональные выплаты производятся в размере, определяемом для каждого работника как разница между размером минимальной заработной платы, установленным в Красноярском крае, исчисленным пропорционально отработанному работником времени и величиной заработной платы конкретного работника за соответствующий период времени.</w:t>
      </w:r>
    </w:p>
    <w:p>
      <w:pPr>
        <w:pStyle w:val="ConsPlusNormal"/>
        <w:widowControl/>
        <w:ind w:firstLine="709"/>
        <w:jc w:val="both"/>
        <w:rPr/>
      </w:pPr>
      <w:r>
        <w:rPr>
          <w:i/>
          <w:sz w:val="24"/>
          <w:szCs w:val="24"/>
        </w:rPr>
        <w:t>(абзац 7 введен Постановлением от 05.05.2015 № 255-п)</w:t>
      </w:r>
    </w:p>
    <w:p>
      <w:pPr>
        <w:pStyle w:val="ConsPlusNormal"/>
        <w:widowControl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платы по итогам работы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, условия, размер и критерии оценки результативности и качества труда работников Учреждения устанавливаются в соответствии с </w:t>
      </w:r>
      <w:hyperlink r:id="rId4">
        <w:r>
          <w:rPr>
            <w:rStyle w:val="InternetLink"/>
            <w:sz w:val="24"/>
            <w:szCs w:val="24"/>
          </w:rPr>
          <w:t>приложением № 1</w:t>
        </w:r>
      </w:hyperlink>
      <w:r>
        <w:rPr>
          <w:sz w:val="24"/>
          <w:szCs w:val="24"/>
        </w:rPr>
        <w:t xml:space="preserve"> к настоящему Порядку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При осуществлении выплат, предусмотренных настоящим пунктом, Учреждениями могут применяться иные критерии оценки результативности и качества труда работников, не предусмотренные </w:t>
      </w:r>
      <w:hyperlink r:id="rId5">
        <w:r>
          <w:rPr>
            <w:rStyle w:val="InternetLink"/>
            <w:sz w:val="24"/>
            <w:szCs w:val="24"/>
          </w:rPr>
          <w:t>приложениями № 1</w:t>
        </w:r>
      </w:hyperlink>
      <w:r>
        <w:rPr>
          <w:sz w:val="24"/>
          <w:szCs w:val="24"/>
        </w:rPr>
        <w:t xml:space="preserve">, </w:t>
      </w:r>
      <w:hyperlink r:id="rId6">
        <w:r>
          <w:rPr>
            <w:rStyle w:val="InternetLink"/>
            <w:sz w:val="24"/>
            <w:szCs w:val="24"/>
          </w:rPr>
          <w:t>3</w:t>
        </w:r>
      </w:hyperlink>
      <w:r>
        <w:rPr>
          <w:sz w:val="24"/>
          <w:szCs w:val="24"/>
        </w:rPr>
        <w:t xml:space="preserve"> к настоящему Порядку.</w:t>
      </w:r>
    </w:p>
    <w:p>
      <w:pPr>
        <w:pStyle w:val="ConsPlusNormal"/>
        <w:widowControl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. 4 в редакции Постановления от 10.10.2014 № 694-п)</w:t>
      </w:r>
    </w:p>
    <w:p>
      <w:pPr>
        <w:pStyle w:val="ConsPlusNormal"/>
        <w:widowControl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пециальная краевая выплат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ьная краевая выплата устанавливается в целях повышения уровня оплаты труда работника учрежд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Работникам по основному месту работы ежемесячно предоставляется специальная краевая выплата. Максимальный размер выплаты при полностью отработанной норме рабочего времени и выполненной норме труда (трудовых обязанностей) составляет 3000 рубле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ботникам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 выплату, установленную абзацем 2 настоящего пункта, начисляются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мер специальной краевой выплаты работникам учреждений в месяце, в котором производятся начислени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увеличивается на размер, рассчитываемый по формуле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КВув = Отп x Кув – Отп,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КВув – размер увеличения специальной краевой выплаты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ув – коэффициент увеличения специальной краевой выплат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лучае, когда при определении среднего дневного заработка учитываются периоды, предшествующие 1 января 2024 года, Кув определяется следующим образом:</w:t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ув = (Зпф1 + (СКВ х Кмес х Крк) + Зпф2) / (Зпф1 + Зпф2),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пф1 – фактически начисленная заработная плата работников учреждений, учитываемая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пф2 – фактически начисленная заработная плата работников учреждений, учитываемая при определении среднего дневного заработка в соответствии с нормативными правовыми актами Российской Федерации, за период с 1 января 2024 год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КВ – специальная краевая выпла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в редакции постановления администрации Боготольского района от 09.01.2024 № 3-п</w:t>
      </w:r>
      <w:r>
        <w:rPr>
          <w:rFonts w:cs="Arial" w:ascii="Arial" w:hAnsi="Arial"/>
        </w:rPr>
        <w:t xml:space="preserve"> Абзацы восемнадцатый – тридцать первый пункта 4 настоящего Постановления действуют до 31.12.2024 включительно) 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5. Виды выплат должны отвечать уставным задачам Учреждени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латы стимулирующего характера максимальным размером не ограничены и устанавливаются в пределах фонда оплаты труда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6. Персональные выплаты определяются в процентном отношении к окладу (должностному окладу), ставке заработной платы. Размер персональных выплат работникам устанавливается в соответствии с </w:t>
      </w:r>
      <w:hyperlink r:id="rId7">
        <w:r>
          <w:rPr>
            <w:rStyle w:val="InternetLink"/>
            <w:sz w:val="24"/>
            <w:szCs w:val="24"/>
          </w:rPr>
          <w:t>приложением № 2</w:t>
        </w:r>
      </w:hyperlink>
      <w:r>
        <w:rPr>
          <w:sz w:val="24"/>
          <w:szCs w:val="24"/>
        </w:rPr>
        <w:t xml:space="preserve"> к настоящему Порядку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7. При выплатах по итогам работы учитываются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освоения выделенных бюджетных средств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ввода законченных ремонтом объектов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выполнение порученной работы, связанной с обеспечением рабочего процесса или уставной деятельности Учреждений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высоких результатов в работе за определенный период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ие в инновационной деятельности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ие в соответствующем периоде в выполнении важных работ, мероприятий.</w:t>
      </w:r>
    </w:p>
    <w:p>
      <w:pPr>
        <w:pStyle w:val="ConsPlusNormal"/>
        <w:widowControl/>
        <w:ind w:firstLine="709"/>
        <w:jc w:val="both"/>
        <w:rPr/>
      </w:pPr>
      <w:hyperlink r:id="rId8">
        <w:r>
          <w:rPr>
            <w:rStyle w:val="InternetLink"/>
            <w:sz w:val="24"/>
            <w:szCs w:val="24"/>
          </w:rPr>
          <w:t>Размер</w:t>
        </w:r>
      </w:hyperlink>
      <w:r>
        <w:rPr>
          <w:sz w:val="24"/>
          <w:szCs w:val="24"/>
        </w:rPr>
        <w:t xml:space="preserve"> выплат по итогам работы работникам Учреждений устанавливается в соответствии с приложением № 3 к настоящему Порядку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Максимальным размером выплаты по итогам работы не ограничены и устанавливаются в пределах фонда оплаты труд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Руководитель Учреждения при рассмотрении вопроса о стимулировании работника вправе учитывать аналитическую информацию общественного совета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9. Конкретный размер выплат стимулирующего характера (за исключением персональных выплат) устанавливается в абсолютном размере с учетом фактически отработанного времени. </w:t>
      </w:r>
      <w:r>
        <w:rPr>
          <w:i/>
          <w:sz w:val="24"/>
          <w:szCs w:val="24"/>
        </w:rPr>
        <w:t>(п. 9 в редакции Постановления от 10.10.2014 № 694-п)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10. Стимулирующие выплаты, за исключением выплат по итогам работы, устанавливаются руководителем Учреждения ежемесячно, ежеквартально или на г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. В учреждении применяется балльная оценка при установлении выплат стимулирующего характера, за исключением персональных выплат, специальной краевой выплаты, выплат по итогам работ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мер выплаты, осуществляемой конкретному работнику учреждения, определяется по форму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922655" cy="24066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- размер выплаты, осуществляемой конкретному работнику учреждения в плановом квартал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87350" cy="240665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150" r="-9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тоимость 1 балла для определения размеров стимулирующих выплат на плановый кварта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80340" cy="233045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2" t="-155" r="-202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баллов по результатам оценки труда i-го работника учреждения, исчисленное в суммовом выражении по показателям оценки за отчетный период (год, полугодие, квартал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312035" cy="3702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79730" cy="232410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фонд оплаты труда, предназначенный для осуществления стимулирующих выплат работникам учреждения в плановом квартал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2925" cy="24066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7" t="-150" r="-6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овый фонд стимулирующих выплат руководителя, заместителя руководителя и главного бухгалтера учреждения, утвержденный в бюджетной смете (плане финансово-хозяйственной деятельности) учреждения в расчете на кварта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 - количество физических лиц учреждения, подлежащих оценке за отчетный период (год, полугодие, квартал), за исключением руководителя учреждения, его заместителей и главного бухгалтер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eastAsia="Calibri" w:cs="Arial"/>
          <w:lang w:val="en-US" w:eastAsia="en-US"/>
        </w:rPr>
      </w:pPr>
      <w:r>
        <w:rPr>
          <w:rFonts w:cs="Arial" w:ascii="Arial" w:hAnsi="Arial"/>
        </w:rPr>
        <w:drawing>
          <wp:inline distT="0" distB="0" distL="0" distR="0">
            <wp:extent cx="2362200" cy="2000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80" r="-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40665" cy="23304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0" t="-160" r="-150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фонд оплаты труда учреждения, состоящий из установленных работникам должностных окладов, стимулирующих и компенсационных выплат, утвержденный в бюджетной смете (плане финансово-хозяйственной деятельности) учреждения на плановый кварта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76225" cy="240665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1" t="-152" r="-13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гарантированный фонд оплаты труда (сумма заработной платы работников по бюджетной смете учреждения (плане финансово-хозяйственной деятельности) по основной и совмещаемой должностям с учетом сумм компенсационных выплат на плановый квартал), определенный согласно штатному расписанию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умма средств, направляемая в резерв для оплаты отпусков, дней служебных командировок, подготовки, переподготовки, повышения квалификации работников учреждения на плановый кварта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Q скв </w:t>
      </w:r>
      <w:r>
        <w:rPr>
          <w:rFonts w:cs="Arial" w:ascii="Arial" w:hAnsi="Arial"/>
        </w:rPr>
        <w:t>-</w:t>
      </w:r>
      <w:r>
        <w:rPr>
          <w:rFonts w:cs="Arial" w:ascii="Arial" w:hAnsi="Arial"/>
          <w:i/>
        </w:rPr>
        <w:t xml:space="preserve"> сумма</w:t>
      </w:r>
      <w:r>
        <w:rPr>
          <w:rFonts w:cs="Arial" w:ascii="Arial" w:hAnsi="Arial"/>
        </w:rPr>
        <w:t xml:space="preserve"> средств, направляемых на специальные краевые выплаты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7650" cy="232410"/>
            <wp:effectExtent l="0" t="0" r="0" b="0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76225" cy="232410"/>
            <wp:effectExtent l="0" t="0" r="0" b="0"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159" r="-129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фонд оплаты труда учреждения, состоящий из установленных работникам окладов (должностных окладов), ставок заработной платы, выплат стимулирующего и компенсационного характера, утвержденный в бюджетной смете (плане финансово-хозяйственной деятельности) учреждения на месяц в плановом периоде без учета выплат по итогам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10515" cy="232410"/>
            <wp:effectExtent l="0" t="0" r="0" b="0"/>
            <wp:docPr id="1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59" r="-114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реднее количество дней отпуска согласно графику отпусков, дней служебных командировок, подготовки, переподготовки, повышения квалификации работников учреждения в плановом квартале согласно плану, утвержденному в учрежден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Arial" w:hAnsi="Arial"/>
        </w:rPr>
        <w:t>- количество календарных дней в плановом квартале. (</w:t>
      </w:r>
      <w:r>
        <w:rPr>
          <w:rFonts w:cs="Arial" w:ascii="Arial" w:hAnsi="Arial"/>
          <w:i/>
        </w:rPr>
        <w:t>в редакции постановления администрации Боготольского района от 09.01.2024 № 3-п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3544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"/>
        <w:widowControl/>
        <w:ind w:firstLine="3544"/>
        <w:jc w:val="right"/>
        <w:rPr>
          <w:sz w:val="24"/>
          <w:szCs w:val="24"/>
        </w:rPr>
      </w:pPr>
      <w:r>
        <w:rPr>
          <w:sz w:val="24"/>
          <w:szCs w:val="24"/>
        </w:rPr>
        <w:t>к видам, условиям, размеру и порядку установления</w:t>
      </w:r>
    </w:p>
    <w:p>
      <w:pPr>
        <w:pStyle w:val="ConsPlusNormal"/>
        <w:widowControl/>
        <w:ind w:firstLine="3544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 стимулирующего характера, в том числе</w:t>
      </w:r>
    </w:p>
    <w:p>
      <w:pPr>
        <w:pStyle w:val="ConsPlusNormal"/>
        <w:widowControl/>
        <w:ind w:firstLine="3544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итериев оценки результативности и качества труда</w:t>
      </w:r>
    </w:p>
    <w:p>
      <w:pPr>
        <w:pStyle w:val="ConsPlusNormal"/>
        <w:widowControl/>
        <w:ind w:firstLine="3544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тников муниципальных бюджетных и казенных </w:t>
      </w:r>
    </w:p>
    <w:p>
      <w:pPr>
        <w:pStyle w:val="ConsPlusNormal"/>
        <w:widowControl/>
        <w:ind w:firstLine="3544"/>
        <w:jc w:val="right"/>
        <w:rPr>
          <w:sz w:val="24"/>
          <w:szCs w:val="24"/>
        </w:rPr>
      </w:pPr>
      <w:r>
        <w:rPr>
          <w:sz w:val="24"/>
          <w:szCs w:val="24"/>
        </w:rPr>
        <w:t>образовательных учреждений подведомственных</w:t>
      </w:r>
    </w:p>
    <w:p>
      <w:pPr>
        <w:pStyle w:val="ConsPlusNormal"/>
        <w:widowControl/>
        <w:ind w:firstLine="3544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Управлению образования администрации </w:t>
      </w:r>
    </w:p>
    <w:p>
      <w:pPr>
        <w:pStyle w:val="ConsPlusNormal"/>
        <w:widowControl/>
        <w:ind w:firstLine="3544"/>
        <w:jc w:val="right"/>
        <w:rPr>
          <w:sz w:val="24"/>
          <w:szCs w:val="24"/>
        </w:rPr>
      </w:pPr>
      <w:r>
        <w:rPr>
          <w:sz w:val="24"/>
          <w:szCs w:val="24"/>
        </w:rPr>
        <w:t>Боготольского района</w:t>
      </w:r>
    </w:p>
    <w:p>
      <w:pPr>
        <w:pStyle w:val="ConsPlusNormal"/>
        <w:widowControl/>
        <w:ind w:firstLine="3544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(в ред. постановления администрации </w:t>
      </w:r>
    </w:p>
    <w:p>
      <w:pPr>
        <w:pStyle w:val="ConsPlusNormal"/>
        <w:widowControl/>
        <w:ind w:firstLine="354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оготольского района от </w:t>
      </w:r>
      <w:r>
        <w:rPr>
          <w:i/>
          <w:sz w:val="24"/>
          <w:szCs w:val="24"/>
        </w:rPr>
        <w:t>24.04.2024 № 165-п</w:t>
      </w:r>
      <w:r>
        <w:rPr>
          <w:sz w:val="24"/>
          <w:szCs w:val="24"/>
        </w:rPr>
        <w:t>)</w:t>
      </w:r>
    </w:p>
    <w:p>
      <w:pPr>
        <w:pStyle w:val="ConsPlusNormal"/>
        <w:widowControl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Виды, условия, размер и порядок установления выплат стимулирующего характера, в том числе критерии оценки результативности и качества труда работников муниципальных бюджетных и казенных образовательных учреждений, подведомственных МКУ «Управление образования Боготольского района»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1. Общеобразовательные учреж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283"/>
        <w:gridCol w:w="1404"/>
        <w:gridCol w:w="43"/>
        <w:gridCol w:w="821"/>
        <w:gridCol w:w="1843"/>
        <w:gridCol w:w="170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терии оценки результативности и качества труда работников Учреждения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ое количество баллов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(в редакции Постановления от 29.01.2013 № 40-п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дагогические работники: учитель 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6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оектной и исследовательской деятельности воспитанников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оспитанников в конференциях разного уро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ие результатов на конференциях разн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ичие победителей и призе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77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тодического уровня организации образовательного процесс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уководство объединениями педагогов (проектными командами, творческими группами, методическими объединения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работы в соответствии с пла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8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работе аттестационной комиссии, экспертной комиссии, психолого-медико-педагогическом консилиуме учреждения, наставн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стоянное участие в комиссиях, подготовка отч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8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та и соответствие нормативным докумен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6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ильность и рост качества обучения, положительная динамика по индивидуальному прогрессу учащихс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школьников в мероприятиях различного уро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участвующих от общего числа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7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чество успеваемости (по результатам итоговых контрольных работ, контрольных срезов, ГИА-9, ЕГЭ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бразовательные учреждения не ниже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обучающихся в конкурсах, олимпиадах различного уро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участников конкурсов – не менее 70% (от общего числа обучающихс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участников олимпиад – не менее 50% (от общего числа обучающихс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призеров и побе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разработке и реализации проектов, программ, связанных с образовательной деятельностью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и реализация проектов и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овое место в конкурсе проектов и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7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зентация результатов работы в форме статьи, выступления на форумах педаг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 численности учеников в класс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вышение численности обучающихся в классе над нормативной численностью обучающихся в клас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за 1 обучающегося</w:t>
            </w:r>
          </w:p>
        </w:tc>
      </w:tr>
      <w:tr>
        <w:trPr>
          <w:trHeight w:val="285" w:hRule="atLeast"/>
        </w:trPr>
        <w:tc>
          <w:tcPr>
            <w:tcW w:w="18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качество выполняемых работ</w:t>
            </w:r>
          </w:p>
        </w:tc>
      </w:tr>
      <w:tr>
        <w:trPr>
          <w:trHeight w:val="855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й уровень педагогического мастерства при организации образовательного процесс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воение информационных технологий и применение их в практике работы с деть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при организации занятий интерактивной доски, компьютерных программ по созданию презентаций и публик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786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траивание образовательного процесса в соответствии с программой надпредметного содерж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ичи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48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коррекционно-развивающей образовательной среды для работы с детьми с ограниченными возможностями здоровья (</w:t>
            </w:r>
            <w:r>
              <w:rPr>
                <w:rFonts w:cs="Arial" w:ascii="Arial" w:hAnsi="Arial"/>
                <w:i/>
              </w:rPr>
              <w:t>введено Постановлением администрации Боготольского района от 11.12.2012 № 707-п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и реализация индивидуальной программы обучения детей с ограниченными возможностями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индивидуальных программ обучения интегрирова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795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провождение детей с ограниченными возможностями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рекомендаций психолого- медико- педагогической комиссии в организации образовательного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735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ключенность в общешкольные и внешколь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детей с ограниченными возможностями здоровья, включенных в общешколь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за каждого обучающегося</w:t>
            </w:r>
          </w:p>
        </w:tc>
      </w:tr>
      <w:tr>
        <w:trPr>
          <w:trHeight w:val="43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дагогические работники: педагог-психолог, социальный педагог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51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провождение воспитанников в образовательном процесс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психолого- медико- педагогическим консилиумом (ПМП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ПМПК в соответствии с пла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для родителей воспитан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од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7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345" w:hRule="atLeast"/>
        </w:trPr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Эффективность методов и способов работы по педагогическому сопровождению воспитанников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разработке и реализации проектов, программ, связанных с бразовательной деятель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участие в разработке и реализации проектов, программ, связанных с бразовательной деятель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зовое место в конкурсе проектов и программ, получение гр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зентация результатов работы в форме статьи, выступления на форумах педаг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786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аптация вновь поступивших воспитанников, благоприятный психологический кли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числа конфликтных ситуаций среди обучающихся, воспитан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735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735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й уровень педагогического мастерства при организации процесса психолого-педагогического сопровождения воспитанник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работы службы психолого-педагогического сопровождения воспитан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рицательная динамика возникновения конфликтов в течение учеб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73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: воспитател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в редакции постановления администрации Боготольского района от 04.07.2022№ 304-п)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7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rFonts w:cs="Arial" w:ascii="Arial" w:hAnsi="Arial"/>
              </w:rPr>
              <w:t>Своевременное информирование руководителя учреждения о происшествиях с воспитанниками, обучающимися, повлекших причинение вреда их жизни и здоровью, о выявлении случаев детской безнадзорности, правонарушений, преступлений и иных антиобщественных действий, совершенных несовершеннолетним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в отношении них, законных представителях, не исполняющих либо ненадлежащим образом исполняющих родительские обязанности, а также иным поведением оказывающих отрицательное влияние на воспитанников, обучающихся</w:t>
            </w:r>
            <w:r>
              <w:rPr>
                <w:rFonts w:cs="Arial" w:ascii="Arial" w:hAnsi="Arial"/>
                <w:i/>
              </w:rPr>
              <w:t xml:space="preserve"> (в редакции постановления администрации Боготольского района от 04.07.2022 № 304-п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сутствие случаев сокрытия происшестви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воспитанниками, обучающимися</w:t>
            </w:r>
            <w:r>
              <w:rPr>
                <w:rFonts w:cs="Arial" w:ascii="Arial" w:hAnsi="Arial"/>
                <w:i/>
              </w:rPr>
              <w:t xml:space="preserve"> (в редакции постановления администрации Боготольского района от 04.07.2022 № 304-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в редакции постановления администрации Боготольского района от 04.07.2022 № 304-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редакции постановления администрации Боготольского района от 04.07.2022 № 304-п)</w:t>
            </w:r>
          </w:p>
        </w:tc>
      </w:tr>
      <w:tr>
        <w:trPr>
          <w:trHeight w:val="7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сутствие правонарушений, совершенных воспитанникам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воспитанников, состоящих на учете в органах внутренних дел, комиссии по делам несовершеннолетних и защите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735" w:hRule="atLeast"/>
        </w:trPr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итие норм и правил совместного проживания воспитанников (поведения и общ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случаев нарушения дисципл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03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254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ижения воспитанников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краевых, всероссийских, международных соревнованиях, олимпиадах, научно-практических конференциях, конкурс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цент участвующих от общего числа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46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ение портфолио воспитанни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86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овое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86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ю здоровьесберегающей воспитывающей сред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сутствие травм, несчастных случаев, вредных привычек у воспитанник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86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Эффективность работы по созданию коллекти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-психологический климат в коллективе, способствующий мотивации к обучению, эффективному разрешению конфликтов, адекватной самооцен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е показатели обучения воспитанников, отсутствие конфли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86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233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сокий уровень педагогического мастерства при организации воспитательного процесс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траивание воспитательного процесса в соответствии с программой воспитания коллектива воспитан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программы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частие в конкурсах профессионального мастерства, использование полученного опыта в своей повседнев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дрение новых технологий, форм, методов, приемов, демонстрация их при проведении мастер-классов, твор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дагог дополнительного образования, музыкальный руководитель, педагог-организатор, инструктор по труду, концертмейстер, тренер-преподаватель, старший вожатый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уководство проектными и творческими группами, методическими объединениями, кафедрам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объединениями педагогов (проектными командами, творческими группами, методическими объединения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работы в соответствии с пла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нота и соответствие нормативным регламентирующим докумен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3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ижения воспитанников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частие в соревнованиях, олимпиадах, научно-практических конференциях, конкурсах различного уро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% участвующих от общего числа обучающих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овое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деятельности детских объединений, организаций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оянный состав, создание и реализация социальных проектов, програм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 каждый проект, програм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й уровень педагогического мастерства при организации образовательного процесс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частие в конкурсах профессионального мастерства, использование полученного опыта в своей повседнев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дрение новых технологий, форм, методов, приемов, демонстрация их при проведении мастер-классов, твор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библиотекой, библиотекарь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системы работы по повышению мотивации воспитанников к чтен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воспитанников и работников учреждения, пользующихся фондом библиоте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вершенствование информационно- библиотечной системы учрежд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оздание программы развития информационно-библиографического пространства учрежд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программы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хранность библиотечного фонда учрежд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писываемой литературы библиотеч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20%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2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текущего информирования коллектива педагогов и воспитанник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уроков информационной куль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дней информ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сокий уровень профессионального мастерст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истематическая работа по повышению педагогического мастерства (курсы повышения квалификации, семинары, самообразование), использование полученного опыта в своей повседневной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дрение новых технологий, форм, методов, приемов, демонстрация их при проведении мастер-классов, твор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9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Юрисконсульт, инспектор по кадрам, программист, делопроизводитель, экономист, секретарь-машинистка, секретарь 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3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ие нормам действующе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формление документов для участия в краевых и федеральных проектах, программах, конкурсах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ие заданным нор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3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юридических консультаций для воспитанников и работников учрежд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сутствие конфликтов в учре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3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в учреждении единых требований к оформлению документов, системы документооборо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регламентов по созданию внутренни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регла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9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Шеф-повар, повар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3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сутствие или оперативное устранение предписаний, контролирующих или надзирающих органов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сутствие предписаний контролирующих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анение предписаний в установленные с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заболеваемости обучающихся, воспитанник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количества заболевших воспитан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сутствие вспышек заболе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чество приготовления пищи, эстетическое оформление блю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жалоб, отказов детей от приема п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ладший воспитатель </w:t>
            </w:r>
            <w:r>
              <w:rPr>
                <w:rFonts w:cs="Arial" w:ascii="Arial" w:hAnsi="Arial"/>
                <w:i/>
              </w:rPr>
              <w:t>(в редакции постановления администрации Боготольского района от 04.07.2022 № 304-п)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rFonts w:cs="Arial" w:ascii="Arial" w:hAnsi="Arial"/>
              </w:rPr>
              <w:t xml:space="preserve">Своевременное информирование руководителя учреждения о происшествиях с обучающимися, воспитанниками, повлекших причинение вреда их жизни и здоровью, о выявлении случаев детской безнадзорности, правонарушений, преступлений и иных антиобщественных действий, совершенных несовершеннолетним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в отношении них, законных представителях, не исполняющих либо ненадлежащим образом исполняющих родительские обязанности, а также иным поведением оказывающих отрицательное влияние на обучающихся, воспитанников</w:t>
            </w:r>
            <w:r>
              <w:rPr>
                <w:rFonts w:cs="Arial" w:ascii="Arial" w:hAnsi="Arial"/>
                <w:i/>
              </w:rPr>
              <w:t xml:space="preserve"> (в редакции постановления администрации Боготольского района от 04.07.2022 № 304-п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сутствие случаев сокрытия происшестви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воспитанниками, обучающимися</w:t>
            </w:r>
            <w:r>
              <w:rPr>
                <w:rFonts w:cs="Arial" w:ascii="Arial" w:hAnsi="Arial"/>
                <w:i/>
              </w:rPr>
              <w:t xml:space="preserve"> (в редакции постановления администрации Боготольского района от 04.07.2022 № 304-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в редакции постановления администрации Боготольского района от 04.07.2022 № 304-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редакции постановления администрации Боготольского района от 04.07.2022 № 304-п)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дополнительных работ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роведении ремонтных работ в учре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блюдение санитарно-гигиенических нор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сутствие замечаний Роспотреб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довщик, кастелянша, рабочий по комплексному обслуживанию и ремонту здания, дворник, водитель, кухонный рабочий, мойщик посуды, подсобный рабочий, лаборант, гардеробщик, сторож, электрик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санитарно-гигиенических норм, правил техники безопасности, правил дорожного движ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 надзорных органов, ава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мероприятиях учрежд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праздников для воспитан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дополнительных рабо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рузочно- разгрузоч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лагоустройство территории учрежд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зона, ландшафтный дизай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70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- организатор основ безопасности жизнедеятельности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работы по соблюдению правил техники безопасности жизнедеятельно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инструктажей с учащимися и работниками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а ведением классной и школьной документации по проведению инструкта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нтроль за безопасностью в образовательном процессе оборудования, приборов, технических средств об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ичие актов осмотра оборудования, приборов, технических средств обу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аимодействие с учреждениями и организациям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азработка плана гражданской обороны учрежд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ичие п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занятий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учений 2 раза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58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ижения обучающихся, воспитанников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частие в краевых, всероссийских, международных соревнованиях, олимпиадах, научно-практических конференциях, конкурс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цент участвующих от общего числа обучающихся (воспитанников) не менее 20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79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портфолио обучающихся, воспитан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8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овое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81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читель-логопед, учитель-дефектолог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30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в психолого-медико-педагогическом консилиуме учрежд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стоянное, без пропусков, участие в одной из комиссий, подготовка отч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и организация общественно полезного труда, производительного тру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общественно полезного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часов в неделю 9 часов в нед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9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с семьями обучающихся, воспитанник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едение мероприятий для родителей, семей обучающихся, воспитанников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од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9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, участие, победы во внутришкольных, районных, краевых мероприятиях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готовка, участие, победы во внутришкольных, районных, краев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од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детей к участию в одном мероприя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одном районном, краевом мероприя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0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овое место в районном, краевом мероприя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Эффективная реализация коррекционной направленности образовательного процесса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чество успеваемости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- 6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- 8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2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социального опыта обучающихся, воспитанников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цент обучающихся, воспитанников из числа выпускников, продолживших обучение или трудоустроивш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- 6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8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- 8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бучающихся, воспитанников, состоящих на внутреннем учете учреждения или на учете в группе по делам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18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частие в разработке и реализации проектов, программ, связанных с образовательной деятельностью 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, согласование, утверждение и реализация проектов и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лицензирован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овое место в конкурсе проектов и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4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здание печатной продукции (статей), отражающей результаты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4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хозяйством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4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блюдение санитарно-гигиенических норм, правил техники безопасности, пожарной безопасно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учебных кабинетов, бытовых, хозяйственных и других помещений оборудованием и инвентарем, отвечающим требованиям правил и норм безопасности жизнедеятельности, стандартам безопасности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4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сохранности имущества и его уче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чания по утрате и порч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4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ивность работ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воевременное обеспечение сезонной подготовки обслуживаемого здания, сооружения, оборудования и механиз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 ранее установленного срока без снижения к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дополнительных рабо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стие в проведении ремонтных работ в учрежден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, качестве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4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1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урсосбережение при выполнении рабо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рационального расходования материал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я материаль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7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рационального расходования электроэнер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превышения лим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1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перебойная и безаварийная работа систем жизне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сутствие замечаний по бесперебойной и безаварийной работе систем жизнеобеспе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0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чественное и своевременное проведение инвентаризации шко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сутствие недостачи и неустановлен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омплектованность ставок обслуживающего персонала (лаборантов, секретарей, дворников, гардеробщиков, сторожей, уборщиков служебных помещений и рабочих по обслуживанию и текущему ремонту здания, сооружения и оборуд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юмер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стие в мероприятиях учреждения  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чественная подготовка костюмов к празднику, концерт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женер, оператор электронно- вычислительных машин, техник, программист, электроник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8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документации учрежд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та и соответствие нормативной, регламентирующе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8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отка и предоставление информ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замеч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5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дрение современных средств автоматизации сбора, учета и хранения информации с помощью информационных компьютерных технологий (КИАСУО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баз автоматизированного сбора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сутствие замечаний по ведению баз автоматизированного сбора информации (1 баз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15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5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е и программное обеспечение и использование в работе учрежд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локальной сети, электронной почты учреждения, использование программ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и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5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ист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3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тодическое сопровождение процесса разработки, апробации и внедрения инновационных программ, технологий, методов 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ичие оформленных программ, технологий, методов у педагогических кадр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0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4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4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лана методической работ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выполнен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50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ижения педагогических кадров, участие в профессиональных конкурсах, конкурсах методических материалов, образовательных программ и т.п.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 учас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8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5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41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ектов, методических материалов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собственных проектов, методически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0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исание педагогического опыта 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изданных публикаций, представленных в профессиональных средствах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0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повышения профессионального мастерства педагогов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астер-классов для педагогов по трансляции методов, форм,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9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раза в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9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по кадрам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0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документации учрежд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нота и соответствие документ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законодательст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взыскания, замеч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11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и предоставление информ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ичие замеч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е и программное обеспечение и использование в работе учрежд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локальной сети, электронной почты учреждения, использование программ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и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ивност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заданий, отчетов, поручений ранее срока без снижения установленного кач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дополнительных рабо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дополн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1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бота с входящей корреспонденци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отв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чество выполняемых рабо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возврата документов на дорабо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тива и творческий подход к работ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ложения администрации по эффективной организации работы и рациональному использованию финансовых и материальных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пред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5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реализации образовательных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1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мероприятиях разного уровня, в том числе обмен опы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"/>
                <w:rFonts w:cs="Arial" w:ascii="Arial" w:hAnsi="Arial"/>
                <w:b w:val="false"/>
                <w:sz w:val="24"/>
                <w:szCs w:val="24"/>
              </w:rPr>
              <w:t xml:space="preserve">Советник директора по воспитанию и взаимодействию с детскими общественными объединениями </w:t>
            </w:r>
            <w:r>
              <w:rPr>
                <w:rFonts w:cs="Arial" w:ascii="Arial" w:hAnsi="Arial"/>
                <w:i/>
              </w:rPr>
              <w:t>(в редакции постановления администрации Боготольского района от 16.10.2023 № 597-п, распространяется на правоотношения, возникшие с 01.09.2023)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41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bidi="ru-RU"/>
              </w:rPr>
              <w:t>Вовлечение обучающихся в социально полезную деятельность</w:t>
            </w:r>
          </w:p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Развитие воспитательной среды образовательной организации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По итогам анализа запросов участников образовательных отношений созданы новые пространства для обучающихся (школьный спортивный клуб, школьный театр, медиацентр, туристический клуб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1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Организация мероприятий федерального календарного плана воспитательной работы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firstLine="2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Количество организованных мероприятий</w:t>
            </w:r>
          </w:p>
          <w:p>
            <w:pPr>
              <w:pStyle w:val="Normal"/>
              <w:ind w:firstLine="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9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Style w:val="211pt"/>
                <w:rFonts w:ascii="Arial" w:hAnsi="Arial" w:eastAsia="Calibri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/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Доля обучающихся, вовлеченных в мероприятия, как в качестве участников, так и в качестве организ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Адресное вовлечение в общественно полезную деятельность обучающихся «группы риска»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firstLine="2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Количество мероприятий, организованных для данной группы обучающихся</w:t>
            </w:r>
          </w:p>
          <w:p>
            <w:pPr>
              <w:pStyle w:val="Normal"/>
              <w:ind w:firstLine="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Style w:val="211pt"/>
                <w:rFonts w:ascii="Arial" w:hAnsi="Arial" w:eastAsia="Calibri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firstLine="2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Доля обучающихся данной группы, включившихся в позитивную повестку на уровне класса/ образовательной организации/ муниципалитета</w:t>
            </w:r>
          </w:p>
          <w:p>
            <w:pPr>
              <w:pStyle w:val="Normal"/>
              <w:ind w:firstLine="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Style w:val="211pt"/>
                <w:rFonts w:ascii="Arial" w:hAnsi="Arial" w:eastAsia="Calibri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firstLine="2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Доля обучающихся данной группы, охваченных дополнительным образованием</w:t>
            </w:r>
          </w:p>
          <w:p>
            <w:pPr>
              <w:pStyle w:val="Normal"/>
              <w:ind w:firstLine="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Style w:val="211pt"/>
                <w:rFonts w:ascii="Arial" w:hAnsi="Arial" w:eastAsia="Calibri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firstLine="2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Доля обучающихся, снятых с различных видов учёта</w:t>
            </w:r>
          </w:p>
          <w:p>
            <w:pPr>
              <w:pStyle w:val="Normal"/>
              <w:ind w:firstLine="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6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Style w:val="211pt"/>
                <w:rFonts w:ascii="Arial" w:hAnsi="Arial" w:eastAsia="Calibri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Совместно с социальным педагогом (при наличии) проработана система индивидуального сопровождения и настав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bidi="ru-RU"/>
              </w:rPr>
              <w:t>Взаимодействие с участниками образовательного процесс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Взаимодействие с педагогическими работниками образовательной организации по реализации программы воспитания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Результаты совместной работы советника с педагогическими работниками образовательной организации (учителями, педагогом-организатором, педагогом-библиотекарем, социальным педагогом и другими специалистами в области воспитания, классными руководителями) по реализации программы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Взаимодействие с социальными партнерами по вопросам воспитания обучающихся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Количество социальных партнеров (общественно</w:t>
              <w:softHyphen/>
              <w:t>государственные детско-юношеские организации, общественные объединения, бизнес-сообщества, филармонии, библиотеки и др.), участвовавших в мероприятиях, организованных советн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34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Взаимодействие с родителями по реализации программы воспитания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Взаимодействие с родителями как организаторами и участниками образовательных событий по реализации программы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интенсивность и высокие результаты работы</w:t>
            </w:r>
          </w:p>
        </w:tc>
      </w:tr>
      <w:tr>
        <w:trPr>
          <w:trHeight w:val="76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bidi="ru-RU"/>
              </w:rPr>
              <w:t>Организация взаимодействия с детскими общественными объединениями</w:t>
            </w:r>
          </w:p>
        </w:tc>
        <w:tc>
          <w:tcPr>
            <w:tcW w:w="1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Вовлечение обучающихся в Российском движении детей и молодежи «Движение первых» (далее - РДДМ)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firstLine="2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Поддержка создания первичного отделения РДДМ в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6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Style w:val="211pt"/>
                <w:rFonts w:ascii="Arial" w:hAnsi="Arial" w:eastAsia="Calibri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lang w:bidi="ru-RU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firstLine="2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Доля обучающихся, вовлеченных в мероприятия РДД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Style w:val="211pt"/>
                <w:rFonts w:ascii="Arial" w:hAnsi="Arial" w:eastAsia="Calibri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lang w:bidi="ru-RU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Количество начальных классов, реализующих программу «Орлята Росс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Организация работы школьного актив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firstLine="2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Доля обучающихся, включенных в деятельность школьного акт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6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Style w:val="211pt"/>
                <w:rFonts w:ascii="Arial" w:hAnsi="Arial" w:eastAsia="Calibri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Количество обучающихся, участвующих в программе «Орлята России» в качестве наставников для обучающихся начальных клас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Создание Центра детских инициатив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Доля обучающихся, реализовавших свои идей и инициат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>Количество мероприятий, проведенных по инициативе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1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auto" w:line="240"/>
              <w:ind w:firstLine="29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явление и развитие у обучающихся способностей к научной (интеллектуальной), творческой, физкультурно-спортивной деятельности, участие в олимпиадах, конкурсах, фестивалях,</w:t>
            </w:r>
          </w:p>
          <w:p>
            <w:pPr>
              <w:pStyle w:val="Style23"/>
              <w:shd w:fill="auto" w:val="clear"/>
              <w:spacing w:lineRule="auto" w:line="240"/>
              <w:ind w:firstLine="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ревнованиях</w:t>
            </w:r>
          </w:p>
          <w:p>
            <w:pPr>
              <w:pStyle w:val="Normal"/>
              <w:ind w:firstLine="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Вовлечение обучающихся в дни единых действий, программы, проекты всероссийского уровня (в т.ч. тематических смен в федеральных детских центрах)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Style w:val="211pt"/>
                <w:rFonts w:ascii="Arial" w:hAnsi="Arial" w:eastAsia="Calibri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Доля обучающихся, вовлеченных в дни единых действий, программы, проекты всероссийск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26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napToGrid w:val="false"/>
              <w:spacing w:lineRule="auto" w:line="240"/>
              <w:ind w:firstLine="2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Участие обучающихся в олимпиадах, конкурсах, фестивалях, соревнованиях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Style w:val="211pt"/>
                <w:rFonts w:ascii="Arial" w:hAnsi="Arial" w:eastAsia="Calibri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 xml:space="preserve">Участие* и достижения обучающихся в олимпиадах, конкурсах, фестивалях, соревнованиях </w:t>
            </w:r>
            <w:r>
              <w:rPr>
                <w:rStyle w:val="211pt1"/>
                <w:rFonts w:cs="Arial" w:ascii="Arial" w:hAnsi="Arial"/>
                <w:b w:val="false"/>
                <w:sz w:val="24"/>
                <w:szCs w:val="24"/>
              </w:rPr>
              <w:t>*участники мероприятий подготовлены советн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2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napToGrid w:val="false"/>
              <w:spacing w:lineRule="auto" w:line="240"/>
              <w:ind w:firstLine="2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Проведение мероприятий по информированию о всероссийских проектах, программах, олимпиадах, конкурсах и фестивалях для детей, родителей, педагогов, в том числе в социальных сетях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Style w:val="211pt"/>
                <w:rFonts w:ascii="Arial" w:hAnsi="Arial" w:eastAsia="Calibri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В образовательной организации выстроена система информирования обучающихся/педагогов/родителей о всероссийских мероприятиях для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качество выполняемых работ</w:t>
            </w:r>
          </w:p>
        </w:tc>
      </w:tr>
      <w:tr>
        <w:trPr>
          <w:trHeight w:val="14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чный вклад в повышение качества образования, совершенствование методов </w:t>
            </w:r>
          </w:p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чения и воспитания, продуктивное использование новых образовательных технологий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Освоение дополнительных профессиональных программ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Освоение дополнительных профессиональных программ по направлению (профилю) деятельности в организации в форме курсов, стажировки (в течение последних 3-х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1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firstLine="29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Применение современных педагогических технологий, в том числе</w:t>
            </w:r>
          </w:p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5pt"/>
                <w:rFonts w:cs="Arial" w:ascii="Arial" w:hAnsi="Arial"/>
                <w:b w:val="false"/>
                <w:sz w:val="24"/>
                <w:szCs w:val="24"/>
              </w:rPr>
              <w:t>икт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Применение современных педагогических технологий в практи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55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firstLine="29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Активное участие в работе методических (профессиональных)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, транслирование в педагогических коллективах опыта практических результатов своей профессиональной деятельности, в том числе</w:t>
            </w:r>
          </w:p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экспериментальной, инновационной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firstLine="29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Участие в работе методических (профессиональных) объединений</w:t>
            </w:r>
          </w:p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(штаб воспитательной работы образовательной организации, координационный центр при Управлении молодежной политикой, сообщества муниципального (регионального, всероссийского) уровня и т.д.)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Arial" w:hAnsi="Arial" w:cs="Arial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Участие в работе методических (профессиональных) объединений, в том числе творческих (проблемных) гру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9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ind w:firstLine="29"/>
              <w:jc w:val="center"/>
              <w:rPr>
                <w:rStyle w:val="211pt"/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Разработка программно</w:t>
              <w:softHyphen/>
              <w:t>методического сопровождения образовательного процесс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both"/>
              <w:rPr>
                <w:rFonts w:ascii="Arial" w:hAnsi="Arial" w:cs="Arial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Разработка (внесение изменений) программных, методических, дидактически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ind w:firstLine="29"/>
              <w:jc w:val="center"/>
              <w:rPr>
                <w:rStyle w:val="211pt"/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Участие в профессиональных конкурсах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both"/>
              <w:rPr>
                <w:rFonts w:ascii="Arial" w:hAnsi="Arial" w:cs="Arial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 xml:space="preserve">Участие и достижения в профессиональных конкурсах* </w:t>
            </w:r>
            <w:r>
              <w:rPr>
                <w:rStyle w:val="211pt1"/>
                <w:rFonts w:cs="Arial" w:ascii="Arial" w:hAnsi="Arial"/>
                <w:b w:val="false"/>
                <w:sz w:val="24"/>
                <w:szCs w:val="24"/>
              </w:rPr>
              <w:t>*очно, заочно, дистанцио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2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ind w:firstLine="29"/>
              <w:jc w:val="center"/>
              <w:rPr>
                <w:rStyle w:val="211pt"/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Профессионально-общественная деятельность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both"/>
              <w:rPr>
                <w:rFonts w:ascii="Arial" w:hAnsi="Arial" w:cs="Arial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Уровень и статус участия в профессионально</w:t>
            </w:r>
            <w:r>
              <w:rPr>
                <w:rStyle w:val="211pt"/>
                <w:rFonts w:eastAsia="Calibri" w:cs="Arial" w:ascii="Arial" w:hAnsi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softHyphen/>
              <w:t>общественной деятельности, в том числе экспертной: участие в работе оргкомитетов, рабочих групп, экспертных комиссий, жюри конкурсов, в судействе соревнований, сопровождение педагогической практики студентов, наставничество, участие во всероссийских и региональных форумах, участие в грантовых и молодежных конкурсах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80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ind w:firstLine="29"/>
              <w:jc w:val="center"/>
              <w:rPr>
                <w:rStyle w:val="211pt"/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Транслирование опыта практических результатов профессиональной деятельности, в том числе экспериментальной, инновационной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both"/>
              <w:rPr>
                <w:rFonts w:ascii="Arial" w:hAnsi="Arial" w:cs="Arial"/>
              </w:rPr>
            </w:pPr>
            <w:r>
              <w:rPr>
                <w:rStyle w:val="211pt"/>
                <w:rFonts w:cs="Arial" w:ascii="Arial" w:hAnsi="Arial"/>
                <w:b w:val="false"/>
                <w:color w:val="000000"/>
                <w:sz w:val="24"/>
                <w:szCs w:val="24"/>
              </w:rPr>
              <w:t>Представление результатов профессиональной деятельности в виде выступлений, открытых мероприятий, мастер-классов, публикаций и п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2. Дошкольные образовательные учреж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985"/>
        <w:gridCol w:w="1843"/>
        <w:gridCol w:w="425"/>
        <w:gridCol w:w="1417"/>
        <w:gridCol w:w="426"/>
        <w:gridCol w:w="1417"/>
      </w:tblGrid>
      <w:tr>
        <w:trPr>
          <w:trHeight w:val="24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результативности и качества труда работников учреждения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размер к окладу (должностному окладу), ставке заработной платы</w:t>
            </w:r>
          </w:p>
        </w:tc>
      </w:tr>
      <w:tr>
        <w:trPr>
          <w:trHeight w:val="8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и соответствие нормативным регламентирующим документ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0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методов и способов работы по педагогическому сопровождению детей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и реализации развивающих и коррекционных проектов, программ, связанных с образовательной деятельность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участие в разработке и реализации проектов, программ, связанных с педагогической деятельностью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96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овое место в конкурсе проектов и программ, получение грант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96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результатов работы в форме статьи, выступления на форумах педагого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32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аптация вновь     </w:t>
              <w:br/>
              <w:t>поступивших детей, благоприятный психологический клим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сихологическойпомощи воспитанникам, родителям, педагогическому коллективу в решении конкретных проблем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ыплаты за качество выполняемых работ </w:t>
            </w:r>
          </w:p>
        </w:tc>
      </w:tr>
      <w:tr>
        <w:trPr>
          <w:trHeight w:val="132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ысокий уровень педагогического мастерства при организации процесса психолого- педагогического     </w:t>
              <w:br/>
              <w:t>сопровождения воспитанник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рганизация работы психолого- педагогического     </w:t>
              <w:br/>
              <w:t xml:space="preserve">сопровождения, психолого- педагогическая      </w:t>
              <w:br/>
              <w:t xml:space="preserve">коррекция детей, работа с родителями, педагогическим коллективо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сихолого- педагогических заключений по проблемам личностного и социального развития детей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     </w:t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ыплаты за важность выполняемой работы, степень самостоятельности и ответственности при выполнении поставленных задач </w:t>
            </w:r>
          </w:p>
        </w:tc>
      </w:tr>
      <w:tr>
        <w:trPr>
          <w:trHeight w:val="8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ние профессиональной документации (тематическое планирование, рабочие программы)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та и соответствие нормативным регламентирующим документа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%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8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нятости дете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роведение с детьми занятий, приобщение к труду, привитие им санитарно-гигиенических навык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96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по укреплению здоровья воспитанников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ежедневное проведение закаливающих процедур, соблюдение температурного, </w:t>
              <w:br/>
              <w:t>светового режим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тсутствие замечаний медперсонала, администрации учреждения, надзорных органов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инновационной деятельности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внедрение авторских программ воспита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торской программы воспитания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рганизация здоровьесберегающей воспитывающей среды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травм, несчастных случае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96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сть работы с родителями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наличие обоснованных обращений родителей по поводу конфликтных ситуа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тсутствие обоснованных обращений родителей по поводу конфликтных ситуаци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0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 уровень решения конфликтных ситуаци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щаемость дете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80%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      </w:t>
              <w:br/>
              <w:t xml:space="preserve">дополнительных      </w:t>
              <w:br/>
              <w:t xml:space="preserve">работ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проведении ремонтных работ в учреждении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ыплаты за качество выполняемых работ </w:t>
            </w:r>
          </w:p>
        </w:tc>
      </w:tr>
      <w:tr>
        <w:trPr>
          <w:trHeight w:val="120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ий уровень педагогического     </w:t>
              <w:br/>
              <w:t xml:space="preserve">мастерства при организации воспитательного     </w:t>
              <w:br/>
              <w:t>процесс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раивание воспитательного     </w:t>
              <w:br/>
              <w:t>процесса в соответствии с программой воспитания коллектива детей, проведение уроков высокого кач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тсутствие замечаний старшего воспитателя, методиста, администрации учреждения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4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нкурсах профессионального мастерства, использование полученного опыта в своей повседневной деятель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недрение новых технологий, форм, методов, приемов, демонстрация их при проведении открытых занятий, творческих отчетов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Педагогические работники: педагог дополнительного образования, музыкальный руководитель, педагог-организатор, учитель-логопед, учитель- дефектолог, методист, инструктор по физической культуре, тренер-преподаватель</w:t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ы за важность выполняемой работы, степень самостоятельности и ответственности при выполнении поставленных задач </w:t>
            </w:r>
          </w:p>
        </w:tc>
      </w:tr>
      <w:tr>
        <w:trPr>
          <w:trHeight w:val="8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ние профессиональной документации (тематическое планирование, рабочие программы)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олнота и соответствие нормативным регламентирующим документа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%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20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ероприятий, способствующих сохранению и восстановлениюпсихического и физического здоровья детей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раздники здоровья, спартакиады, дни здоровья и т.п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ероприяти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ыплаты за интенсивность и высокие результаты работы 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ижения детей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униципальных и региональных смотрах-конкурсах, соревнования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участвующих от общего числа детей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309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овое место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10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рганизация и проведение отчетных мероприятий, показывающих родителям результаты образовательного процесса, достижения детей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е утренники, праздники, посвященные Дню матери, временам года и т.п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ероприяти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8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Эффективная реализация коррекционной направленности образовательного процесса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достижение детьми более высоких показателей развития в сравнении с предыдущим периодо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ительная динамика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здоровьесберегающей воспитывающей среды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травм, несчастных случае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уществление дополнительных      </w:t>
              <w:br/>
              <w:t xml:space="preserve">работ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участие в проведении ремонтных работ в учрежден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14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ий уровень педагогического     </w:t>
              <w:br/>
              <w:t xml:space="preserve">мастерства при организации образовательного процесса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участие в конкурсах профессиональногомастерства, конференциях, использование полученного опыта в своей повседневной деятельност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дрение новых технологий, форм, методов, приемов, демонстрация их при проведении открытых занятий, творческих отчетов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56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ыстраивание воспитательногопроцесса в соответствии с учетом возраста, подготовленности, состояния здоровья, индивидуальных и психофизических особенностей детей, проведение уроков высокого кач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замечаний медперсонала, администрации учреждения, надзорных органов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Участие в разработке и реализации проектов, программ, связанных с образовательной     </w:t>
              <w:br/>
              <w:t xml:space="preserve">деятельностью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, согласование, утверждение и реализация проектов и програм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лицензированной программы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60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ризовое место в конкурсе проектов и программ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96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издание печатной продукции (статей), отражающей результаты работы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воспитатель, помощник воспитателя </w:t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96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роведение работы по укреплению здоровья детей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дневное проведение совместно с воспитателем и под его руководством закаливающих процедур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замечаний медперсонала, администрации учреждения, надзорных органо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96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рганизация работы по самообслуживанию, соблюдению детьми распорядка дня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соблюдение распорядка дня, режима подачи питьевой воды, оказание необходимой помощи воспитанникам по самообслуживанию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замечаний медперсонала, администрации учреждения, надзорных органо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ыплаты за интенсивность и высокие результаты работы 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ремонтных работ в учрежден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60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мероприятиях учреждения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ня именинника, праздников для де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ы за качество выполняемых работ 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облюдение санитарно- гигиенических норм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замечаний надзорных орган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ф-повар, повар </w:t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тсутствие или      </w:t>
              <w:br/>
              <w:t xml:space="preserve">оперативное устранение предписаний контролирующих или надзорных органов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редписаний контролирующих орган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предписаний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60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анение предписаний в установленные сроки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ы за интенсивность и высокие результаты работы 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нижение уровня заболеваемости дете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вспышек заболеваний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60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Соблюдение норм в приготовлении пищи согласно цикличному меню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замечаний надзорных орган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60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Соблюдение технологического процесса приготовления пищи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тсутствие замечаний надзорных орган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ы за качество выполняемых работ </w:t>
            </w:r>
          </w:p>
        </w:tc>
      </w:tr>
      <w:tr>
        <w:trPr>
          <w:trHeight w:val="8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помещений в строгом соответствии с санитарно- гигиеническими требованиями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ние помещений и территории учреждения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тсутствие замечаний администрации учреждени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8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приготовления пищи, эстетическое оформление блюд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замечаний медицинских работников при проведении органолептической оценки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Заведующий хозяйством, кладовщик, кастелянша, рабочий по комплексномуобслуживанию и ремонту зданий, дворник, рабочий по стирке и ремонту одежды, машинист по стирке белья, сторож, уборщик служебных помещений, подсобный рабочий, мойщик посуды, гардеробщик </w:t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дополнительных видов работ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огрузочно- азгрузочные работы; проведение ремонтных работ и работ, связанных с ликвидацией аварий; выполнение работ по благоустройству и озеленению территории учреждения; проведение генеральных уборок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асов в месяц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0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часов в месяц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0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асов в месяц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или оперативное устранение предписаний контролирующих или надзорных органов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наличие предписаний контролирующих орган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редписани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60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анение предписаний в установленные сроки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ков для дете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мероприятиях учрежде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ы за качество выполняемых работ </w:t>
            </w:r>
          </w:p>
        </w:tc>
      </w:tr>
      <w:tr>
        <w:trPr>
          <w:trHeight w:val="72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одержание помещений, участков в строгом соответствии с санитарно- гигиеническими требованиями, качественная уборка помещений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помещений и территории учрежд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предписаний контролирующихили надзорных органов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8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тсутствие замечаний администрации учреждения надзорных органов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екретарь, делопроизводитель</w:t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ы за важность выполняемой работы, степень самостоятельности и ответственности при выполнении поставленных задач 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цовое состояние документооборота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замечаний по документообеспеч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замечаний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ыплаты за интенсивность и высокие результаты работы 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ость выполняемой работы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 в ср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замечани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ы за качество выполняемых работ </w:t>
            </w:r>
          </w:p>
        </w:tc>
      </w:tr>
      <w:tr>
        <w:trPr>
          <w:trHeight w:val="60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по документообеспечению с другими ведомствам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тсутствие замечаний от других ведомств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замечаний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воспитатель </w:t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едение профессиональной документации (тематическое планирование, рабочие программы)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и соответствие нормативным регламентирующим документам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%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96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разработке и реализации проектов, программ, связанных с образовательной     </w:t>
              <w:br/>
              <w:t xml:space="preserve">деятельностью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разработка, согласование, утверждение и реализация проектов и программ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дание печатной       </w:t>
              <w:br/>
              <w:t>продукции (статей), отражающей результаты рабо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6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Создание условий для осуществления образовательного процесса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беспечение санитарно- гигиенических условий процесса обучения; обеспечение санитарно-бытовых условий, выполнение требований пожарной и электробезопасности, охраны труда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редписаний надзорных органов или устранение предписаний в установленные сро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0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здоровья детей в учреждении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оздание и реализация программ и проектов, направленных на сохранение здоровья дете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инамики увеличения числа хронических и сезонных заболеваний дете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инновационной деятельност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разработка и внедрение авторских программ воспитания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наличие авторской программы воспита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0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отчетных мероприятий, показывающих родителям результаты образовательного процесса, достижения дете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е утренники, праздники, посвященные Дню матери, временам года и т.п.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наличие мероприят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ополнительных работ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проведении ремонтных работ в учреждении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ы за качество выполняемых работ </w:t>
            </w:r>
          </w:p>
        </w:tc>
      </w:tr>
      <w:tr>
        <w:trPr>
          <w:trHeight w:val="96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ий уровень педагогического     </w:t>
              <w:br/>
              <w:t xml:space="preserve">мастерства при организации воспитательногопроцесса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участие в конкурсах профессионального мастерства, использование полученного опыта в своей повседневной деятельности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новых технологий, форм, методов, приемов в работ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ConsPlus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&lt;*&gt; исходя из 100 – бальной системы»</w:t>
      </w:r>
    </w:p>
    <w:p>
      <w:pPr>
        <w:pStyle w:val="ConsPlusNormal"/>
        <w:rPr/>
      </w:pPr>
      <w:r>
        <w:rPr>
          <w:i/>
          <w:sz w:val="24"/>
          <w:szCs w:val="24"/>
        </w:rPr>
        <w:t>(сноска введена Постановлением администрации Боготольского района от 07.06.2012 № 291-п)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19"/>
      </w:tblGrid>
      <w:tr>
        <w:trPr/>
        <w:tc>
          <w:tcPr>
            <w:tcW w:w="453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видам, условиям, размеру и порядку установления выплат стимулирующего характера, в том числе критериев оценки результативности и качества труда работников муниципальных бюджетных и казенных образовательных учреждений подведомственных Управлению образования администрации Боготольского района</w:t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(в ред. постанвления администрации Боготольского района от </w:t>
            </w:r>
            <w:r>
              <w:rPr>
                <w:i/>
                <w:sz w:val="24"/>
                <w:szCs w:val="24"/>
              </w:rPr>
              <w:t>24.04.2024 № 165-п, от 05.06.2024 № 258-п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ConsPlusNormal"/>
              <w:widowControl/>
              <w:ind w:firstLine="52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Размер персональных выплат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работникам муниципальных бюджетных и казенных образовательных организаций подведомственных МКУ «Управление образования Боготольского района»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2"/>
        <w:gridCol w:w="215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№</w:t>
            </w: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ы и условия персональных выпла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sz w:val="24"/>
                <w:szCs w:val="24"/>
                <w:lang w:eastAsia="en-US"/>
              </w:rPr>
              <w:t>Предельный размер к окладу (должностному окладу), ставке заработной платы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&lt;*&gt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eastAsia="en-US"/>
              </w:rPr>
              <w:t>за опыт работы в занимаемой должности: &lt;**&gt;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т 1 года до 5 лет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 %</w:t>
            </w:r>
          </w:p>
        </w:tc>
      </w:tr>
      <w:tr>
        <w:trPr>
          <w:trHeight w:val="58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и наличии ученой степени кандидата наук, культурологии, искусствоведения &lt;***&gt;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 %</w:t>
            </w:r>
          </w:p>
        </w:tc>
      </w:tr>
      <w:tr>
        <w:trPr>
          <w:trHeight w:val="6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eastAsia="en-US"/>
              </w:rPr>
              <w:t xml:space="preserve">при наличии ученой степени доктора наук, культурологии, искусствоведения </w:t>
            </w:r>
            <w:bookmarkStart w:id="0" w:name="OLE_LINK1"/>
            <w:r>
              <w:rPr>
                <w:rFonts w:cs="Arial" w:ascii="Arial" w:hAnsi="Arial"/>
                <w:lang w:eastAsia="en-US"/>
              </w:rPr>
              <w:t>&lt;***&gt;</w:t>
            </w:r>
            <w:bookmarkEnd w:id="0"/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 %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eastAsia="en-US"/>
              </w:rPr>
              <w:t xml:space="preserve">при наличии почетного звания, начинающегося со слова «Заслуженный» &lt;***&gt;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 %</w:t>
            </w:r>
          </w:p>
        </w:tc>
      </w:tr>
      <w:tr>
        <w:trPr>
          <w:trHeight w:val="5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и наличии почетного звания, начинающегося со слова «Народный». &lt;***&gt;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 %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т 5 лет до 10 лет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 %</w:t>
            </w:r>
          </w:p>
        </w:tc>
      </w:tr>
      <w:tr>
        <w:trPr>
          <w:trHeight w:val="61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eastAsia="en-US"/>
              </w:rPr>
              <w:t>при наличии ученой степени кандидата наук, культурологии, искусствоведения &lt;***&gt;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 %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eastAsia="en-US"/>
              </w:rPr>
              <w:t>при наличии ученой степени доктора наук, культурологии, искусствоведения &lt;***&gt;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0 %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при наличии почетного звания, начинающегося со слова «Заслуженный» &lt;***&gt;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 %</w:t>
            </w:r>
          </w:p>
        </w:tc>
      </w:tr>
      <w:tr>
        <w:trPr>
          <w:trHeight w:val="5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eastAsia="en-US"/>
              </w:rPr>
              <w:t>при наличии почетного звания, начинающегося со слова «Народный» &lt;***&gt;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0 %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405" w:leader="none"/>
              </w:tabs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05" w:leader="none"/>
              </w:tabs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свыше 10 лет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25 %</w:t>
            </w:r>
          </w:p>
        </w:tc>
      </w:tr>
      <w:tr>
        <w:trPr>
          <w:trHeight w:val="58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40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и наличии ученой степени кандидата наук, культурологии, искусствоведения &lt;***&gt;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5 %</w:t>
            </w:r>
          </w:p>
        </w:tc>
      </w:tr>
      <w:tr>
        <w:trPr>
          <w:trHeight w:val="54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40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и наличии ученой степени доктора наук, культурологии, искусствоведения &lt;***&gt;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0 %</w:t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40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eastAsia="en-US"/>
              </w:rPr>
              <w:t xml:space="preserve">при наличии почетного звания, начинающегося со слова «Заслуженный». &lt;***&gt;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35 %</w:t>
            </w:r>
          </w:p>
        </w:tc>
      </w:tr>
      <w:tr>
        <w:trPr>
          <w:trHeight w:val="51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40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и наличии почетного звания, начинающегося со слова «Народный» &lt;***&gt;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0 %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за сложность, напряженность и особый режим работы: </w:t>
            </w:r>
          </w:p>
        </w:tc>
      </w:tr>
      <w:tr>
        <w:trPr>
          <w:trHeight w:val="21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верка письменных работ (пропорционально нагрузке)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учителям истории, биологии и географи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%</w:t>
            </w:r>
          </w:p>
        </w:tc>
      </w:tr>
      <w:tr>
        <w:trPr>
          <w:trHeight w:val="3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учителям физики, химии, иностранного язык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%</w:t>
            </w:r>
          </w:p>
        </w:tc>
      </w:tr>
      <w:tr>
        <w:trPr>
          <w:trHeight w:val="3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ям математик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%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ителям русского языка, литературы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%</w:t>
            </w:r>
          </w:p>
        </w:tc>
      </w:tr>
      <w:tr>
        <w:trPr>
          <w:trHeight w:val="2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ителям начальных классов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%</w:t>
            </w:r>
          </w:p>
        </w:tc>
      </w:tr>
      <w:tr>
        <w:trPr>
          <w:trHeight w:val="5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eastAsia="en-US"/>
              </w:rPr>
              <w:t>за классное руководство, кураторство &lt;****&gt;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 700,0 рублей</w:t>
            </w:r>
          </w:p>
        </w:tc>
      </w:tr>
      <w:tr>
        <w:trPr>
          <w:trHeight w:val="38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eastAsia="en-US"/>
              </w:rPr>
              <w:t>за заведование элементами инфраструктуры:&lt;*****&gt;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trike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абинетами, лабораториями,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 %</w:t>
            </w:r>
          </w:p>
        </w:tc>
      </w:tr>
      <w:tr>
        <w:trPr>
          <w:trHeight w:val="5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trike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учебно-опытными участками, мастерскими, музыкальными </w:t>
              <w:br/>
              <w:t>и спортивными зала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 %</w:t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.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шеф-поварам за контроль качества поставляемых продуктов при организации питания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молодым специалистам (специалистам, впервые окончившим одно из учреждений высшего или среднего профессионального образования и заключившим в течение трех лет после окончания учебного заведения трудовые договоры с краевыми государственными бюджетными и казенными образовательными учреждениями либо продолжающим работу в образовательном учреждении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ерсональная выплата устанавливается на срок первых пяти лет работы с момента окончания учебного заведе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 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аевые выплаты воспитателям муниципальных бюджетных и казенных образовательных учреждений, реализующих основную общеобразовательную программу дошкольного образования детей </w:t>
            </w:r>
            <w:hyperlink r:id="rId22">
              <w:r>
                <w:rPr>
                  <w:rStyle w:val="InternetLink"/>
                  <w:rFonts w:cs="Arial" w:ascii="Arial" w:hAnsi="Arial"/>
                </w:rPr>
                <w:t>&lt;******&gt;</w:t>
              </w:r>
            </w:hyperlink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i/>
              </w:rPr>
              <w:t>(в редакции постановления администрации Боготольского района от 03.05.2018 № 166-п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18,4 руб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ежемесячное денежное вознаграждение за классное руководство (кураторство) педагогическим работникам муниципальных общеобразовательных организаций, осуществляющим классное руководство в классе, классе-комплекте &lt;*******&gt;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 xml:space="preserve">(действие раздела 5 распространяется на правоотношения, </w:t>
            </w:r>
            <w:r>
              <w:rPr>
                <w:rFonts w:eastAsia="Calibri" w:cs="Arial" w:ascii="Arial" w:hAnsi="Arial"/>
                <w:i/>
              </w:rPr>
              <w:t>возникшие с 01.03.2024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5.1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в одном классе, классе-комплекте либо учебной группе в населенных пунктах с численностью населения менее 100 тыс. челове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0000 руб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в двух и более классах, классах-комплектах либо учебных группах в населенных пунктах с численностью населения менее 100 тыс. челове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20 000 руб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6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При наличии квалификационной категории «педагог-методист» или «педагог-наставник» &lt;********&gt;</w:t>
            </w:r>
            <w:r>
              <w:rPr>
                <w:rFonts w:cs="Arial" w:ascii="Arial" w:hAnsi="Arial"/>
                <w:i/>
                <w:lang w:eastAsia="en-US"/>
              </w:rPr>
              <w:t xml:space="preserve"> (введен пост Администрации Боготольского района от 05.06.2024 № 258-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 500 рублей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&lt;*&gt; Без учета повышающих коэффициентов.</w:t>
      </w:r>
    </w:p>
    <w:p>
      <w:pPr>
        <w:pStyle w:val="Normal"/>
        <w:ind w:firstLine="709"/>
        <w:jc w:val="both"/>
        <w:rPr/>
      </w:pPr>
      <w:bookmarkStart w:id="1" w:name="Par107"/>
      <w:bookmarkEnd w:id="1"/>
      <w:r>
        <w:rPr>
          <w:rFonts w:cs="Arial" w:ascii="Arial" w:hAnsi="Arial"/>
        </w:rPr>
        <w:t>&lt;**&gt; Размеры выплат при наличии одновременно почетного звания и ученой степени суммируются. Для педагогических работников учитывается работа по профилю учреждения или профилю педагогической деятельности (преподаваемых дисциплин).</w:t>
      </w:r>
    </w:p>
    <w:p>
      <w:pPr>
        <w:pStyle w:val="Normal"/>
        <w:ind w:firstLine="709"/>
        <w:jc w:val="both"/>
        <w:rPr/>
      </w:pPr>
      <w:bookmarkStart w:id="2" w:name="Par108"/>
      <w:bookmarkEnd w:id="2"/>
      <w:r>
        <w:rPr>
          <w:rFonts w:cs="Arial" w:ascii="Arial" w:hAnsi="Arial"/>
        </w:rPr>
        <w:t>&lt;***&gt; Производится при условии соответствия почетного звания, ученой степени профилю учреждения или профилю педагогической деятельности (преподаваемых дисциплин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3" w:name="Par109"/>
      <w:bookmarkEnd w:id="3"/>
      <w:r>
        <w:rPr>
          <w:rFonts w:cs="Arial" w:ascii="Arial" w:hAnsi="Arial"/>
        </w:rPr>
        <w:t>&lt;****&gt; Вознаграждение выплачивается педагогическим работникам общеобразовательных учреждений, профессиональных образовательных учреждений (далее - образовательные учреждения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Размер выплаты педагогическим работникам за выполнение функций классного руководителя, куратора определяется исходя из расчета 2700,0 рубля в месяц за выполнение функций классного руководителя, куратора в классе (группе) с наполняемостью не менее 25 человек, за исключением классов (групп), комплектование которых осуществляется в соответствии с </w:t>
      </w:r>
      <w:hyperlink r:id="rId23">
        <w:r>
          <w:rPr>
            <w:rStyle w:val="InternetLink"/>
            <w:rFonts w:cs="Arial" w:ascii="Arial" w:hAnsi="Arial"/>
          </w:rPr>
          <w:t>Постановлением</w:t>
        </w:r>
      </w:hyperlink>
      <w:r>
        <w:rPr>
          <w:rFonts w:cs="Arial" w:ascii="Arial" w:hAnsi="Arial"/>
        </w:rPr>
        <w:t xml:space="preserve"> Главного государственного санитарного врача РФ от 10.07.2015 № 26 «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классов (групп), наполняемость которых меньше установленной, размер вознаграждения уменьшается пропорционально численности обучающихс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4" w:name="Par113"/>
      <w:bookmarkEnd w:id="4"/>
      <w:r>
        <w:rPr>
          <w:rFonts w:cs="Arial" w:ascii="Arial" w:hAnsi="Arial"/>
        </w:rPr>
        <w:t>&lt;*****&gt; От минимального оклада (должностного оклада), ставки заработной платы, без учета нагрузки.</w:t>
      </w:r>
    </w:p>
    <w:p>
      <w:pPr>
        <w:pStyle w:val="Normal"/>
        <w:ind w:firstLine="709"/>
        <w:jc w:val="both"/>
        <w:rPr/>
      </w:pPr>
      <w:bookmarkStart w:id="5" w:name="Par114"/>
      <w:bookmarkEnd w:id="5"/>
      <w:r>
        <w:rPr>
          <w:rFonts w:cs="Arial" w:ascii="Arial" w:hAnsi="Arial"/>
        </w:rPr>
        <w:t>&lt;******&gt; Краевые выплаты воспитателям образовательных учреждений, реализующих основную общеобразовательную программу дошкольного образования детей, устанавливаются на основании приказа руководителя учреждения в виде выплаты стимулирующего характера, входящей в состав заработной платы работника, но не более 718,4 рубля на одного работника (воспитателя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ыплаты производятся сверх месячной заработной платы (с учетом компенсационных выплат, в том числе доплаты до размера минимальной заработной платы (минимального размера оплаты труда), региональной выплаты и выплат стимулирующего характера) пропорционально отработанному времен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 выплаты начисляются районный коэффициент,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6" w:name="Par119"/>
      <w:bookmarkEnd w:id="6"/>
      <w:r>
        <w:rPr>
          <w:rFonts w:cs="Arial" w:ascii="Arial" w:hAnsi="Arial"/>
        </w:rPr>
        <w:t>&lt;*******&gt; Выплата ежемесячного денежного вознаграждения за классное руководство (кураторство) осуществляется с применение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 (далее - районный коэффициент и процентная надбавка)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за счет межбюджетных трансфертов, передаваемых краевому бюджету из федерального бюджета на обеспечение выплат ежемесячного денежного вознаграждения за классное руководство (кураторство) педагогическим работника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) за счет средств краевого бюджета - на выплату районных коэффициентов к заработной плате, действующих на территории Красноярского края, в части, превышающей размер районных коэффициентов, установленных решениями органов государственной власти СССР или федеральных органов государственной власти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&lt;********&gt;</w:t>
      </w:r>
      <w:r>
        <w:rPr>
          <w:rFonts w:cs="Arial" w:ascii="Arial" w:hAnsi="Arial"/>
          <w:color w:val="000000"/>
        </w:rPr>
        <w:t xml:space="preserve">Выплата при наличии квалификационной категории «педагог-методист» или «педагог-наставник» устанавливается педагогическим работникам на основе показателей деятельности,  не входящей в должностные обязанности по занимаемой в Учреждении должности, в соответствии с пунктами 50, 51 Порядка проведения аттестации педагогических работников организаций, осуществляющих образовательную деятельность, утвержденного приказом Министерства просвещения Российской Федерации от 24.03.2023 № 196 «Об утверждении Порядка проведения аттестации педагогических работников организаций, осуществляющих образовательную деятельность. </w:t>
      </w:r>
      <w:r>
        <w:rPr>
          <w:rFonts w:cs="Arial" w:ascii="Arial" w:hAnsi="Arial"/>
          <w:i/>
          <w:lang w:eastAsia="en-US"/>
        </w:rPr>
        <w:t>(ссноска введена на основании постановления Администрации Боготольского района от 05.06.2024 № 258-п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sPlusNormal"/>
        <w:widowControl/>
        <w:ind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firstLine="396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видам, условиям, размеру и порядку установления </w:t>
      </w:r>
    </w:p>
    <w:p>
      <w:pPr>
        <w:pStyle w:val="ConsPlusNormal"/>
        <w:widowControl/>
        <w:ind w:firstLine="396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ыплат стимулирующего характера, в том числе </w:t>
      </w:r>
    </w:p>
    <w:p>
      <w:pPr>
        <w:pStyle w:val="ConsPlusNormal"/>
        <w:widowControl/>
        <w:ind w:firstLine="396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ритериев оценки результативности и качества </w:t>
      </w:r>
    </w:p>
    <w:p>
      <w:pPr>
        <w:pStyle w:val="ConsPlusNormal"/>
        <w:widowControl/>
        <w:ind w:firstLine="396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уда работников муниципальных бюджетных </w:t>
      </w:r>
    </w:p>
    <w:p>
      <w:pPr>
        <w:pStyle w:val="ConsPlusNormal"/>
        <w:widowControl/>
        <w:ind w:firstLine="396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казенных образовательных учреждений </w:t>
      </w:r>
    </w:p>
    <w:p>
      <w:pPr>
        <w:pStyle w:val="ConsPlusNormal"/>
        <w:widowControl/>
        <w:ind w:firstLine="396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дведомственных Управлению образования </w:t>
      </w:r>
    </w:p>
    <w:p>
      <w:pPr>
        <w:pStyle w:val="ConsPlusNormal"/>
        <w:widowControl/>
        <w:ind w:firstLine="3969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Боготольского район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азмер выплат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 итогам работы работникам муниципальных бюджетных и казенных образовательных учреждений, подведомственных Управлению образования администрации Боготольского района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редакции Постановления администрации Боготольского района от 29.01.2013 № 40-п)</w:t>
      </w:r>
    </w:p>
    <w:p>
      <w:pPr>
        <w:pStyle w:val="ConsPlusNormal"/>
        <w:widowControl/>
        <w:ind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317"/>
        <w:gridCol w:w="23"/>
        <w:gridCol w:w="2213"/>
        <w:gridCol w:w="2090"/>
      </w:tblGrid>
      <w:tr>
        <w:trPr>
          <w:trHeight w:val="394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результативности и качества труда работников Учреждения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ельный размер к окладу (должностному окладу), ставке</w:t>
            </w:r>
          </w:p>
        </w:tc>
      </w:tr>
      <w:tr>
        <w:trPr>
          <w:trHeight w:val="299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освоения выделенных бюджетных средст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своения выделенных бюджетных средст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 выделенного объема средств 95% выделенного объема средст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ъем ввода законченных ремонтом объект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Текущий ремонт Капитальный ремон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 в срок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ном объем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а, творчество и применение в работе современных форм и методов организации тру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нестандартных методов работ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Выполнение порученной работы, связанной с обеспечением рабочего процесса или уставной деятельности Учрежд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выполнен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рок, в полном объеме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Достижение высоких результатов в работе за определенный пери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работ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инамики в результата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Участие в инновационной деятель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личие реализуемых проект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ответствующем периоде в выполнении важных работ, мероприят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важных работ, мероприятий 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>
          <w:vanish/>
        </w:rPr>
      </w:pPr>
      <w:r>
        <w:rPr>
          <w:vanish/>
        </w:rPr>
      </w:r>
      <w:bookmarkStart w:id="7" w:name="_PictureBullets"/>
      <w:bookmarkStart w:id="8" w:name="_PictureBullets"/>
      <w:bookmarkEnd w:id="8"/>
    </w:p>
    <w:sectPr>
      <w:type w:val="nextPage"/>
      <w:pgSz w:w="11906" w:h="16838"/>
      <w:pgMar w:left="1701" w:right="991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8.1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pacing w:val="8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pacing w:val="80"/>
      <w:sz w:val="36"/>
      <w:szCs w:val="36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hd w:fill="FFFFFF" w:val="clear"/>
    </w:rPr>
  </w:style>
  <w:style w:type="character" w:styleId="211pt">
    <w:name w:val="Основной текст (2)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6">
    <w:name w:val="Подпись к таблице_"/>
    <w:qFormat/>
    <w:rPr>
      <w:shd w:fill="FFFFFF" w:val="clear"/>
    </w:rPr>
  </w:style>
  <w:style w:type="character" w:styleId="211pt1">
    <w:name w:val="Основной текст (2) + 11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5pt">
    <w:name w:val="Основной текст (2) + 1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eastAsia="Calibri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b/>
      <w:bCs/>
      <w:sz w:val="24"/>
      <w:szCs w:val="24"/>
    </w:rPr>
  </w:style>
  <w:style w:type="character" w:styleId="11">
    <w:name w:val="Название Знак1"/>
    <w:qFormat/>
    <w:rPr>
      <w:rFonts w:ascii="Cambria" w:hAnsi="Cambria" w:cs="Cambria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8"/>
      <w:ind w:hanging="280"/>
    </w:pPr>
    <w:rPr>
      <w:sz w:val="20"/>
      <w:szCs w:val="20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rFonts w:eastAsia="Calibri"/>
      <w:sz w:val="28"/>
      <w:szCs w:val="28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58848;fld=134;dst=100049" TargetMode="External"/><Relationship Id="rId3" Type="http://schemas.openxmlformats.org/officeDocument/2006/relationships/hyperlink" Target="consultantplus://offline/main?base=RLAW123;n=61141;fld=134;dst=100011" TargetMode="External"/><Relationship Id="rId4" Type="http://schemas.openxmlformats.org/officeDocument/2006/relationships/hyperlink" Target="consultantplus://offline/main?base=RLAW123;n=61141;fld=134;dst=100041" TargetMode="External"/><Relationship Id="rId5" Type="http://schemas.openxmlformats.org/officeDocument/2006/relationships/hyperlink" Target="consultantplus://offline/main?base=RLAW123;n=61141;fld=134;dst=100041" TargetMode="External"/><Relationship Id="rId6" Type="http://schemas.openxmlformats.org/officeDocument/2006/relationships/hyperlink" Target="consultantplus://offline/main?base=RLAW123;n=61141;fld=134;dst=100142" TargetMode="External"/><Relationship Id="rId7" Type="http://schemas.openxmlformats.org/officeDocument/2006/relationships/hyperlink" Target="consultantplus://offline/main?base=RLAW123;n=61141;fld=134;dst=100103" TargetMode="External"/><Relationship Id="rId8" Type="http://schemas.openxmlformats.org/officeDocument/2006/relationships/hyperlink" Target="consultantplus://offline/main?base=RLAW123;n=61141;fld=134;dst=100142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hyperlink" Target="consultantplus://offline/ref=0AEC3C4F50DFE2D0BB3CB9183989D505A380E479E53D7640CF3DF8684B65AEDC47DDB93A6667879D24BDA84BSBJ8F" TargetMode="External"/><Relationship Id="rId23" Type="http://schemas.openxmlformats.org/officeDocument/2006/relationships/hyperlink" Target="consultantplus://offline/ref=7196A35B46CAE393060D54DA2EA076A93595617D5B40740B852B16723CCA8C9FCF73B3BFE80DD017E917C8B066d1TDF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4:31:00Z</dcterms:created>
  <dc:creator>Ольга</dc:creator>
  <dc:description/>
  <cp:keywords/>
  <dc:language>en-US</dc:language>
  <cp:lastModifiedBy>Пользователь</cp:lastModifiedBy>
  <cp:lastPrinted>2024-06-05T09:20:00Z</cp:lastPrinted>
  <dcterms:modified xsi:type="dcterms:W3CDTF">2024-06-05T09:32:00Z</dcterms:modified>
  <cp:revision>10</cp:revision>
  <dc:subject/>
  <dc:title> </dc:title>
</cp:coreProperties>
</file>